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ПОДТВЕРЖДЕНИЕ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прерывности производственного стажа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pacing w:val="-1"/>
        </w:rPr>
        <w:t>Я, Иванов Иван Иванович</w:t>
      </w:r>
      <w:r>
        <w:rPr>
          <w:rFonts w:cs="Courier New" w:ascii="Courier New" w:hAnsi="Courier New"/>
        </w:rPr>
        <w:t>, подтверждаю, что за период действия квалификационного удостоверения № 0039-01453 с 01.07.2021 по 01.07.2024 по ВИК (1, 2, 6, 8, 11) методу (виду) НК перерывов суммарной продолжительностью более 0,5 года не было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признана удовлетворительной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вышеизложенных сведений подтверждаем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u w:val="single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ФИО специалиста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/ФИО независимой стороны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33:00Z</dcterms:created>
  <dc:creator>DRYNDROZHIK</dc:creator>
  <dc:description/>
  <cp:keywords/>
  <dc:language>en-US</dc:language>
  <cp:lastModifiedBy>Парцевская Анжелика Александровна</cp:lastModifiedBy>
  <cp:lastPrinted>2021-09-10T12:55:00Z</cp:lastPrinted>
  <dcterms:modified xsi:type="dcterms:W3CDTF">2024-09-30T12:42:00Z</dcterms:modified>
  <cp:revision>4</cp:revision>
  <dc:subject/>
  <dc:title>№ ___________ от «___» ___________ 200   г</dc:title>
</cp:coreProperties>
</file>